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25 к договору подряда № 1/КС-2025 </w:t>
      </w:r>
    </w:p>
    <w:p>
      <w:pPr>
        <w:pStyle w:val="Normal"/>
        <w:jc w:val="right"/>
        <w:rPr/>
      </w:pPr>
      <w:r>
        <w:rPr/>
        <w:t>от «_____» _____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Тш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строительству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Тайшетское отделение.», в размере 12 913 827,10 руб. (Двенадцать миллионов девятьсот тринадцать тысяч восемьсот двадцать семь рублей 10 копеек), в том числе НДС (20%) – 2 152 304,52 руб. (Два миллиона сто пятьдесят две тысячи триста четыре рубля 52 копейки)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4 ТшО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1 697 720,2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4 ТшО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2 510,2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4 ТшО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1 292,1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761 522,58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152 304,52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 913 827,10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12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5-03-11T05:23:00Z</dcterms:modified>
  <cp:revision>4</cp:revision>
  <dc:subject/>
  <dc:title>Приложение №1</dc:title>
</cp:coreProperties>
</file>